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ΤΣΙΜΕΝΤ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ΤΣΙΜΕΝΤΟ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7.589,0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4/04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7.589,0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4/04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09T10:29:00Z</dcterms:modified>
  <cp:revision>5</cp:revision>
  <dc:subject/>
  <dc:title/>
</cp:coreProperties>
</file>